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'tenka</w:t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th</w:t>
        <w:tab/>
        <w:t xml:space="preserve"> 2</w:t>
        <w:tab/>
        <w:t>(digging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</w:t>
        <w:tab/>
        <w:t xml:space="preserve"> 6</w:t>
        <w:tab/>
        <w:t>(painting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</w:t>
        <w:tab/>
        <w:t xml:space="preserve"> 3</w:t>
        <w:tab/>
        <w:t>(running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</w:t>
        <w:tab/>
        <w:t xml:space="preserve"> 6</w:t>
        <w:tab/>
        <w:t>(desire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ief defines realit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you around it does.  As long as you don't mind the reality being insubstantia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it can be anything you can imagine.  The other give away is the over reality of the images; they always seem more real than the surrounding area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Note; can't create anything bigger than a house, and nothing bigger than a man can last more than a couple of minutes - can't change pepoples appearences with illusions; just make new people.  Oh - total concentration is required to control a scene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isibility (frequent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disapear at will - this doens't hide sound; buit does, strangely; mask scen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only remain unseen for as long as you remain motionles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are a fox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became Dae’s fetch (a kind of animal / spirit who helps her) in exchange for guaranteed warm spots in front of the fir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speak; but often prefer to pretend that you can’t – and you also like people to think that your magic is entirely due to Dae (less chance you get the direct blame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e enjoys your help; and you’d prefer not to hurt h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record, you became a fox partially by choice; can't change back - and aren't sure whether or not you prefer it that wa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s a painful subject; and you'd rather vansish than discuss i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oy everyone to the best of your abilit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ft blame for everything that goes wrong - and never get caugh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role in life is to teach others; by bringing them face to face with everything which is wrong with them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 stop short of a trick, simply because it might get yourself killed - you're best at getting yourself out of bad situations – the thought that you can only go from bad to worse so many times hasn't occured to you..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2:18:00Z</dcterms:created>
  <dc:creator>Adam Burnning</dc:creator>
  <dc:description/>
  <dc:language>en-US</dc:language>
  <cp:lastModifiedBy>Adam Burnning</cp:lastModifiedBy>
  <cp:lastPrinted>1998-11-27T22:16:00Z</cp:lastPrinted>
  <dcterms:modified xsi:type="dcterms:W3CDTF">1998-11-27T22:51:00Z</dcterms:modified>
  <cp:revision>4</cp:revision>
  <dc:subject/>
  <dc:title>'tenka</dc:title>
</cp:coreProperties>
</file>