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75</wp:posOffset>
                </wp:positionH>
                <wp:positionV relativeFrom="paragraph">
                  <wp:posOffset>86995</wp:posOffset>
                </wp:positionV>
                <wp:extent cx="3209290" cy="174625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130" w:type="dxa"/>
                              <w:jc w:val="left"/>
                              <w:tblInd w:w="-18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30"/>
                            </w:tblGrid>
                            <w:tr>
                              <w:trPr>
                                <w:trHeight w:val="593" w:hRule="atLeast"/>
                              </w:trPr>
                              <w:tc>
                                <w:tcPr>
                                  <w:tcW w:w="51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  <w:sz w:val="3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5" w:hRule="atLeast"/>
                              </w:trPr>
                              <w:tc>
                                <w:tcPr>
                                  <w:tcW w:w="5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rFonts w:ascii="Tahoma" w:hAnsi="Tahoma" w:cs="Tahoma"/>
                                      <w:b w:val="false"/>
                                      <w:b w:val="false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 w:val="false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37.5pt;mso-wrap-distance-left:9.05pt;mso-wrap-distance-right:9.05pt;mso-wrap-distance-top:0pt;mso-wrap-distance-bottom:0pt;margin-top:6.85pt;mso-position-vertical-relative:text;margin-left:3.25pt;mso-position-horizontal-relative:text">
                <v:textbox>
                  <w:txbxContent>
                    <w:tbl>
                      <w:tblPr>
                        <w:tblW w:w="5130" w:type="dxa"/>
                        <w:jc w:val="left"/>
                        <w:tblInd w:w="-18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30"/>
                      </w:tblGrid>
                      <w:tr>
                        <w:trPr>
                          <w:trHeight w:val="593" w:hRule="atLeast"/>
                        </w:trPr>
                        <w:tc>
                          <w:tcPr>
                            <w:tcW w:w="51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  <w:sz w:val="32"/>
                              </w:rPr>
                            </w:pPr>
                            <w:r>
                              <w:rPr>
                                <w:b w:val="false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75" w:hRule="atLeast"/>
                        </w:trPr>
                        <w:tc>
                          <w:tcPr>
                            <w:tcW w:w="5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rFonts w:ascii="Tahoma" w:hAnsi="Tahoma" w:cs="Tahoma"/>
                                <w:b w:val="false"/>
                                <w:b w:val="false"/>
                                <w:sz w:val="32"/>
                              </w:rPr>
                            </w:pPr>
                            <w:r>
                              <w:rPr>
                                <w:rFonts w:cs="Tahoma"/>
                                <w:b w:val="false"/>
                                <w:sz w:val="3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ahoma" w:hAnsi="Tahoma" w:cs="Tahoma"/>
                          <w:sz w:val="32"/>
                        </w:rPr>
                      </w:pPr>
                      <w:r>
                        <w:rPr>
                          <w:rFonts w:cs="Tahoma" w:ascii="Tahoma" w:hAnsi="Tahoma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275</wp:posOffset>
                </wp:positionH>
                <wp:positionV relativeFrom="paragraph">
                  <wp:posOffset>1915795</wp:posOffset>
                </wp:positionV>
                <wp:extent cx="3209290" cy="421513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21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kil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5130" w:type="dxa"/>
                              <w:jc w:val="left"/>
                              <w:tblInd w:w="-27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0"/>
                              <w:gridCol w:w="893"/>
                              <w:gridCol w:w="997"/>
                            </w:tblGrid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50" w:leader="none"/>
                                      <w:tab w:val="left" w:pos="387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50" w:leader="none"/>
                                      <w:tab w:val="left" w:pos="387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50" w:leader="none"/>
                                      <w:tab w:val="left" w:pos="387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50" w:leader="none"/>
                                      <w:tab w:val="left" w:pos="387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50" w:leader="none"/>
                                      <w:tab w:val="left" w:pos="387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50" w:leader="none"/>
                                      <w:tab w:val="left" w:pos="387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50" w:leader="none"/>
                                      <w:tab w:val="left" w:pos="387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50" w:leader="none"/>
                                      <w:tab w:val="left" w:pos="387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50" w:leader="none"/>
                                      <w:tab w:val="left" w:pos="387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50" w:leader="none"/>
                                      <w:tab w:val="left" w:pos="387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50" w:leader="none"/>
                                      <w:tab w:val="left" w:pos="387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50" w:leader="none"/>
                                      <w:tab w:val="left" w:pos="387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50" w:leader="none"/>
                                      <w:tab w:val="left" w:pos="387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50" w:leader="none"/>
                                      <w:tab w:val="left" w:pos="387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50" w:leader="none"/>
                                      <w:tab w:val="left" w:pos="387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50" w:leader="none"/>
                                      <w:tab w:val="left" w:pos="387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50" w:leader="none"/>
                                      <w:tab w:val="left" w:pos="387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50" w:leader="none"/>
                                      <w:tab w:val="left" w:pos="387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50" w:leader="none"/>
                                      <w:tab w:val="left" w:pos="387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50" w:leader="none"/>
                                      <w:tab w:val="left" w:pos="387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50" w:leader="none"/>
                                      <w:tab w:val="left" w:pos="387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50" w:leader="none"/>
                                      <w:tab w:val="left" w:pos="387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50" w:leader="none"/>
                                      <w:tab w:val="left" w:pos="387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50" w:leader="none"/>
                                      <w:tab w:val="left" w:pos="387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50" w:leader="none"/>
                                      <w:tab w:val="left" w:pos="387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50" w:leader="none"/>
                                      <w:tab w:val="left" w:pos="387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50" w:leader="none"/>
                                      <w:tab w:val="left" w:pos="387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50" w:leader="none"/>
                                      <w:tab w:val="left" w:pos="387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50" w:leader="none"/>
                                      <w:tab w:val="left" w:pos="387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50" w:leader="none"/>
                                      <w:tab w:val="left" w:pos="387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50" w:leader="none"/>
                                      <w:tab w:val="left" w:pos="387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50" w:leader="none"/>
                                      <w:tab w:val="left" w:pos="387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50" w:leader="none"/>
                                      <w:tab w:val="left" w:pos="387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7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50" w:leader="none"/>
                                      <w:tab w:val="left" w:pos="387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50" w:leader="none"/>
                                      <w:tab w:val="left" w:pos="387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50" w:leader="none"/>
                                      <w:tab w:val="left" w:pos="387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50" w:leader="none"/>
                                <w:tab w:val="left" w:pos="387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31.9pt;mso-wrap-distance-left:9.05pt;mso-wrap-distance-right:9.05pt;mso-wrap-distance-top:0pt;mso-wrap-distance-bottom:0pt;margin-top:150.85pt;mso-position-vertical-relative:text;margin-left:3.2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Skill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5130" w:type="dxa"/>
                        <w:jc w:val="left"/>
                        <w:tblInd w:w="-27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0"/>
                        <w:gridCol w:w="893"/>
                        <w:gridCol w:w="997"/>
                      </w:tblGrid>
                      <w:tr>
                        <w:trPr>
                          <w:trHeight w:val="459" w:hRule="atLeast"/>
                        </w:trPr>
                        <w:tc>
                          <w:tcPr>
                            <w:tcW w:w="324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50" w:leader="none"/>
                                <w:tab w:val="left" w:pos="3870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50" w:leader="none"/>
                                <w:tab w:val="left" w:pos="3870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50" w:leader="none"/>
                                <w:tab w:val="left" w:pos="3870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324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50" w:leader="none"/>
                                <w:tab w:val="left" w:pos="3870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50" w:leader="none"/>
                                <w:tab w:val="left" w:pos="3870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50" w:leader="none"/>
                                <w:tab w:val="left" w:pos="3870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324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50" w:leader="none"/>
                                <w:tab w:val="left" w:pos="3870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50" w:leader="none"/>
                                <w:tab w:val="left" w:pos="3870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50" w:leader="none"/>
                                <w:tab w:val="left" w:pos="3870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324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50" w:leader="none"/>
                                <w:tab w:val="left" w:pos="3870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50" w:leader="none"/>
                                <w:tab w:val="left" w:pos="3870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50" w:leader="none"/>
                                <w:tab w:val="left" w:pos="3870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324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50" w:leader="none"/>
                                <w:tab w:val="left" w:pos="3870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50" w:leader="none"/>
                                <w:tab w:val="left" w:pos="3870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50" w:leader="none"/>
                                <w:tab w:val="left" w:pos="3870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324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50" w:leader="none"/>
                                <w:tab w:val="left" w:pos="3870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50" w:leader="none"/>
                                <w:tab w:val="left" w:pos="3870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50" w:leader="none"/>
                                <w:tab w:val="left" w:pos="3870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324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50" w:leader="none"/>
                                <w:tab w:val="left" w:pos="3870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50" w:leader="none"/>
                                <w:tab w:val="left" w:pos="3870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50" w:leader="none"/>
                                <w:tab w:val="left" w:pos="3870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324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50" w:leader="none"/>
                                <w:tab w:val="left" w:pos="3870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50" w:leader="none"/>
                                <w:tab w:val="left" w:pos="3870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50" w:leader="none"/>
                                <w:tab w:val="left" w:pos="3870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324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50" w:leader="none"/>
                                <w:tab w:val="left" w:pos="3870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50" w:leader="none"/>
                                <w:tab w:val="left" w:pos="3870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50" w:leader="none"/>
                                <w:tab w:val="left" w:pos="3870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324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50" w:leader="none"/>
                                <w:tab w:val="left" w:pos="3870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50" w:leader="none"/>
                                <w:tab w:val="left" w:pos="3870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50" w:leader="none"/>
                                <w:tab w:val="left" w:pos="3870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3240" w:type="dxa"/>
                            <w:tcBorders>
                              <w:top w:val="single" w:sz="4" w:space="0" w:color="C0C0C0"/>
                              <w:left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50" w:leader="none"/>
                                <w:tab w:val="left" w:pos="3870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C0C0C0"/>
                              <w:left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50" w:leader="none"/>
                                <w:tab w:val="left" w:pos="3870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C0C0C0"/>
                              <w:left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50" w:leader="none"/>
                                <w:tab w:val="left" w:pos="3870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7" w:hRule="atLeast"/>
                        </w:trPr>
                        <w:tc>
                          <w:tcPr>
                            <w:tcW w:w="3240" w:type="dxa"/>
                            <w:tcBorders>
                              <w:top w:val="single" w:sz="4" w:space="0" w:color="C0C0C0"/>
                              <w:left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50" w:leader="none"/>
                                <w:tab w:val="left" w:pos="3870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C0C0C0"/>
                              <w:left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50" w:leader="none"/>
                                <w:tab w:val="left" w:pos="3870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C0C0C0"/>
                              <w:left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50" w:leader="none"/>
                                <w:tab w:val="left" w:pos="3870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20"/>
                          <w:tab w:val="left" w:pos="3150" w:leader="none"/>
                          <w:tab w:val="left" w:pos="3870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275</wp:posOffset>
                </wp:positionH>
                <wp:positionV relativeFrom="paragraph">
                  <wp:posOffset>6213475</wp:posOffset>
                </wp:positionV>
                <wp:extent cx="5220970" cy="1929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3150"/>
                                <w:tab w:val="clear" w:pos="3870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quip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1pt;height:151.9pt;mso-wrap-distance-left:9.05pt;mso-wrap-distance-right:9.05pt;mso-wrap-distance-top:0pt;mso-wrap-distance-bottom:0pt;margin-top:489.25pt;mso-position-vertical-relative:text;margin-left:3.25pt;mso-position-horizontal-relative:text">
                <v:textbox>
                  <w:txbxContent>
                    <w:p>
                      <w:pPr>
                        <w:pStyle w:val="Heading1"/>
                        <w:tabs>
                          <w:tab w:val="clear" w:pos="3150"/>
                          <w:tab w:val="clear" w:pos="3870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quipment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33115</wp:posOffset>
                </wp:positionH>
                <wp:positionV relativeFrom="paragraph">
                  <wp:posOffset>86995</wp:posOffset>
                </wp:positionV>
                <wp:extent cx="1929130" cy="17462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3150"/>
                                <w:tab w:val="clear" w:pos="3870"/>
                                <w:tab w:val="left" w:pos="1440" w:leader="none"/>
                                <w:tab w:val="left" w:pos="207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atistic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  <w:tab w:val="left" w:pos="2070" w:leader="none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3150"/>
                                <w:tab w:val="clear" w:pos="3870"/>
                                <w:tab w:val="left" w:pos="1440" w:leader="none"/>
                                <w:tab w:val="left" w:pos="2070" w:leader="none"/>
                              </w:tabs>
                              <w:rPr/>
                            </w:pPr>
                            <w:r>
                              <w:rPr/>
                              <w:t>AC</w:t>
                              <w:tab/>
                              <w:tab/>
                              <w:t xml:space="preserve">/ 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3150"/>
                                <w:tab w:val="clear" w:pos="3870"/>
                                <w:tab w:val="left" w:pos="1440" w:leader="none"/>
                                <w:tab w:val="left" w:pos="2070" w:leader="none"/>
                              </w:tabs>
                              <w:rPr/>
                            </w:pPr>
                            <w:r>
                              <w:rPr/>
                              <w:t>DR</w:t>
                              <w:tab/>
                              <w:tab/>
                              <w:t xml:space="preserve">/ 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3150"/>
                                <w:tab w:val="clear" w:pos="3870"/>
                                <w:tab w:val="left" w:pos="1440" w:leader="none"/>
                                <w:tab w:val="left" w:pos="207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3150"/>
                                <w:tab w:val="clear" w:pos="3870"/>
                                <w:tab w:val="left" w:pos="1440" w:leader="none"/>
                                <w:tab w:val="left" w:pos="2070" w:leader="none"/>
                              </w:tabs>
                              <w:rPr/>
                            </w:pPr>
                            <w:r>
                              <w:rPr/>
                              <w:t>HP</w:t>
                              <w:tab/>
                              <w:tab/>
                              <w:t xml:space="preserve">/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  <w:tab w:val="left" w:pos="207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  <w:tab w:val="left" w:pos="207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  <w:tab w:val="left" w:pos="2070" w:leader="none"/>
                              </w:tabs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137.5pt;mso-wrap-distance-left:9.05pt;mso-wrap-distance-right:9.05pt;mso-wrap-distance-top:0pt;mso-wrap-distance-bottom:0pt;margin-top:6.85pt;mso-position-vertical-relative:text;margin-left:262.45pt;mso-position-horizontal-relative:text">
                <v:textbox>
                  <w:txbxContent>
                    <w:p>
                      <w:pPr>
                        <w:pStyle w:val="Heading1"/>
                        <w:tabs>
                          <w:tab w:val="clear" w:pos="3150"/>
                          <w:tab w:val="clear" w:pos="3870"/>
                          <w:tab w:val="left" w:pos="1440" w:leader="none"/>
                          <w:tab w:val="left" w:pos="2070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atistic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  <w:tab w:val="left" w:pos="2070" w:leader="none"/>
                        </w:tabs>
                        <w:rPr>
                          <w:rFonts w:ascii="Tahoma" w:hAnsi="Tahoma" w:cs="Tahoma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2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3150"/>
                          <w:tab w:val="clear" w:pos="3870"/>
                          <w:tab w:val="left" w:pos="1440" w:leader="none"/>
                          <w:tab w:val="left" w:pos="2070" w:leader="none"/>
                        </w:tabs>
                        <w:rPr/>
                      </w:pPr>
                      <w:r>
                        <w:rPr/>
                        <w:t>AC</w:t>
                        <w:tab/>
                        <w:tab/>
                        <w:t xml:space="preserve">/ </w:t>
                      </w:r>
                    </w:p>
                    <w:p>
                      <w:pPr>
                        <w:pStyle w:val="Heading1"/>
                        <w:tabs>
                          <w:tab w:val="clear" w:pos="3150"/>
                          <w:tab w:val="clear" w:pos="3870"/>
                          <w:tab w:val="left" w:pos="1440" w:leader="none"/>
                          <w:tab w:val="left" w:pos="2070" w:leader="none"/>
                        </w:tabs>
                        <w:rPr/>
                      </w:pPr>
                      <w:r>
                        <w:rPr/>
                        <w:t>DR</w:t>
                        <w:tab/>
                        <w:tab/>
                        <w:t xml:space="preserve">/ </w:t>
                      </w:r>
                    </w:p>
                    <w:p>
                      <w:pPr>
                        <w:pStyle w:val="Heading1"/>
                        <w:tabs>
                          <w:tab w:val="clear" w:pos="3150"/>
                          <w:tab w:val="clear" w:pos="3870"/>
                          <w:tab w:val="left" w:pos="1440" w:leader="none"/>
                          <w:tab w:val="left" w:pos="207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tabs>
                          <w:tab w:val="clear" w:pos="3150"/>
                          <w:tab w:val="clear" w:pos="3870"/>
                          <w:tab w:val="left" w:pos="1440" w:leader="none"/>
                          <w:tab w:val="left" w:pos="2070" w:leader="none"/>
                        </w:tabs>
                        <w:rPr/>
                      </w:pPr>
                      <w:r>
                        <w:rPr/>
                        <w:t>HP</w:t>
                        <w:tab/>
                        <w:tab/>
                        <w:t xml:space="preserve">/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  <w:tab w:val="left" w:pos="2070" w:leader="none"/>
                        </w:tabs>
                        <w:rPr>
                          <w:rFonts w:ascii="Tahoma" w:hAnsi="Tahoma" w:cs="Tahoma"/>
                          <w:sz w:val="32"/>
                        </w:rPr>
                      </w:pPr>
                      <w:r>
                        <w:rPr>
                          <w:rFonts w:cs="Tahoma" w:ascii="Tahoma" w:hAnsi="Tahoma"/>
                          <w:sz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  <w:tab w:val="left" w:pos="2070" w:leader="none"/>
                        </w:tabs>
                        <w:rPr>
                          <w:rFonts w:ascii="Tahoma" w:hAnsi="Tahoma" w:cs="Tahoma"/>
                          <w:sz w:val="32"/>
                        </w:rPr>
                      </w:pPr>
                      <w:r>
                        <w:rPr>
                          <w:rFonts w:cs="Tahoma" w:ascii="Tahoma" w:hAnsi="Tahoma"/>
                          <w:sz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  <w:tab w:val="left" w:pos="2070" w:leader="none"/>
                        </w:tabs>
                        <w:rPr>
                          <w:rFonts w:ascii="Tahoma" w:hAnsi="Tahoma" w:cs="Tahoma"/>
                          <w:sz w:val="32"/>
                        </w:rPr>
                      </w:pPr>
                      <w:r>
                        <w:rPr>
                          <w:rFonts w:cs="Tahoma" w:ascii="Tahoma" w:hAnsi="Tahoma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33115</wp:posOffset>
                </wp:positionH>
                <wp:positionV relativeFrom="paragraph">
                  <wp:posOffset>1915795</wp:posOffset>
                </wp:positionV>
                <wp:extent cx="1929130" cy="42151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421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060" w:type="dxa"/>
                              <w:jc w:val="left"/>
                              <w:tblInd w:w="-18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0"/>
                            </w:tblGrid>
                            <w:tr>
                              <w:trPr>
                                <w:trHeight w:val="5679" w:hRule="atLeast"/>
                              </w:trPr>
                              <w:tc>
                                <w:tcPr>
                                  <w:tcW w:w="3060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3150"/>
                                      <w:tab w:val="clear" w:pos="3870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ttribut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tabs>
                                      <w:tab w:val="clear" w:pos="720"/>
                                      <w:tab w:val="right" w:pos="1066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</w:rPr>
                                    <w:tab/>
                                  </w:r>
                                  <w:r>
                                    <w:rPr/>
                                    <w:t>ST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06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  <w:tab/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</w:rPr>
                                    <w:t>DEX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06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  <w:tab/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</w:rPr>
                                    <w:t>CO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066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06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</w:rPr>
                                    <w:tab/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</w:rPr>
                                    <w:t>INT</w:t>
                                  </w:r>
                                </w:p>
                                <w:p>
                                  <w:pPr>
                                    <w:pStyle w:val="Heading4"/>
                                    <w:tabs>
                                      <w:tab w:val="clear" w:pos="720"/>
                                      <w:tab w:val="right" w:pos="1066" w:leader="none"/>
                                      <w:tab w:val="right" w:pos="1512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32"/>
                                    </w:rPr>
                                    <w:tab/>
                                  </w:r>
                                  <w:r>
                                    <w:rPr/>
                                    <w:t>WIS</w:t>
                                  </w:r>
                                </w:p>
                                <w:p>
                                  <w:pPr>
                                    <w:pStyle w:val="Heading4"/>
                                    <w:tabs>
                                      <w:tab w:val="clear" w:pos="720"/>
                                      <w:tab w:val="right" w:pos="1066" w:leader="none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ab/>
                                  </w:r>
                                  <w:r>
                                    <w:rPr/>
                                    <w:t>CH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6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</w:rPr>
                                    <w:t xml:space="preserve">/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6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331.9pt;mso-wrap-distance-left:9.05pt;mso-wrap-distance-right:9.05pt;mso-wrap-distance-top:0pt;mso-wrap-distance-bottom:0pt;margin-top:150.85pt;mso-position-vertical-relative:text;margin-left:262.45pt;mso-position-horizontal-relative:text">
                <v:textbox>
                  <w:txbxContent>
                    <w:tbl>
                      <w:tblPr>
                        <w:tblW w:w="3060" w:type="dxa"/>
                        <w:jc w:val="left"/>
                        <w:tblInd w:w="-18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0"/>
                      </w:tblGrid>
                      <w:tr>
                        <w:trPr>
                          <w:trHeight w:val="5679" w:hRule="atLeast"/>
                        </w:trPr>
                        <w:tc>
                          <w:tcPr>
                            <w:tcW w:w="3060" w:type="dxa"/>
                            <w:tcBorders/>
                          </w:tcPr>
                          <w:p>
                            <w:pPr>
                              <w:pStyle w:val="Heading1"/>
                              <w:tabs>
                                <w:tab w:val="clear" w:pos="3150"/>
                                <w:tab w:val="clear" w:pos="3870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ttribut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5"/>
                              <w:tabs>
                                <w:tab w:val="clear" w:pos="720"/>
                                <w:tab w:val="right" w:pos="1066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</w:rPr>
                              <w:tab/>
                            </w:r>
                            <w:r>
                              <w:rPr/>
                              <w:t>ST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66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  <w:tab/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</w:rPr>
                              <w:t>DEX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66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  <w:tab/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</w:rPr>
                              <w:t>C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66" w:leader="none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66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  <w:tab/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</w:rPr>
                              <w:t>INT</w:t>
                            </w:r>
                          </w:p>
                          <w:p>
                            <w:pPr>
                              <w:pStyle w:val="Heading4"/>
                              <w:tabs>
                                <w:tab w:val="clear" w:pos="720"/>
                                <w:tab w:val="right" w:pos="1066" w:leader="none"/>
                                <w:tab w:val="right" w:pos="1512" w:leader="none"/>
                              </w:tabs>
                              <w:rPr/>
                            </w:pPr>
                            <w:r>
                              <w:rPr>
                                <w:sz w:val="32"/>
                              </w:rPr>
                              <w:tab/>
                            </w:r>
                            <w:r>
                              <w:rPr/>
                              <w:t>WIS</w:t>
                            </w:r>
                          </w:p>
                          <w:p>
                            <w:pPr>
                              <w:pStyle w:val="Heading4"/>
                              <w:tabs>
                                <w:tab w:val="clear" w:pos="720"/>
                                <w:tab w:val="right" w:pos="1066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</w:r>
                            <w:r>
                              <w:rPr/>
                              <w:t>CHA</w:t>
                            </w:r>
                          </w:p>
                        </w:tc>
                      </w:tr>
                      <w:tr>
                        <w:trPr>
                          <w:trHeight w:val="3366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  <w:t xml:space="preserve">/ </w:t>
                            </w:r>
                          </w:p>
                        </w:tc>
                      </w:tr>
                      <w:tr>
                        <w:trPr>
                          <w:trHeight w:val="3366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ahoma" w:hAnsi="Tahoma" w:cs="Tahoma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98875</wp:posOffset>
                </wp:positionH>
                <wp:positionV relativeFrom="paragraph">
                  <wp:posOffset>7676515</wp:posOffset>
                </wp:positionV>
                <wp:extent cx="1563370" cy="4660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6.7pt;mso-wrap-distance-left:9.05pt;mso-wrap-distance-right:9.05pt;mso-wrap-distance-top:0pt;mso-wrap-distance-bottom:0pt;margin-top:604.45pt;mso-position-vertical-relative:text;margin-left:29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150" w:leader="none"/>
        <w:tab w:val="left" w:pos="3870" w:leader="none"/>
      </w:tabs>
      <w:outlineLvl w:val="0"/>
    </w:pPr>
    <w:rPr>
      <w:rFonts w:ascii="Tahoma" w:hAnsi="Tahoma" w:cs="Tahoma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150" w:leader="none"/>
        <w:tab w:val="left" w:pos="3870" w:leader="none"/>
      </w:tabs>
      <w:outlineLvl w:val="2"/>
    </w:pPr>
    <w:rPr>
      <w:rFonts w:ascii="Tahoma" w:hAnsi="Tahoma" w:cs="Tahoma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ahoma" w:hAnsi="Tahoma" w:cs="Tahoma"/>
      <w:b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1T11:48:00Z</dcterms:created>
  <dc:creator>Adam Brunning</dc:creator>
  <dc:description/>
  <dc:language>en-US</dc:language>
  <cp:lastModifiedBy>Adam Brunning</cp:lastModifiedBy>
  <dcterms:modified xsi:type="dcterms:W3CDTF">2001-10-11T11:55:00Z</dcterms:modified>
  <cp:revision>4</cp:revision>
  <dc:subject/>
  <dc:title/>
</cp:coreProperties>
</file>